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33095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670690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